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им программам по английскому языку для 2-4 классов (учебник Spotlight) ФГ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требованиями Федерального государственного образовательного стандарта начального образования (приказ МОиН от 06. 10.2009 № 373)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, учебным планом начального общего образования, программой «Английский язык. 2-4 классы» Н.И. Быковой, М.Д. Поспеловой, М.: «Просвещение», 2010 г. Учебник «Английский в фокусе». Быкова Н., Поспелова Д., Эванс В. – М.: Express Publishing: 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-формирование у учащихся первоначального представления о рол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значимости английского языка в жизни современного человека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поликультурного мира, приобретение начального опыта ис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английского языка как средства межкультурного общения, но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инструмента познания мира и культуры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-формирование умения общаться на английском языке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элементарном уровне с учетом речевых возможностей и потреб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младших школьников в устной (аудирование и говорение)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письменной (чтение и письмо)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-приобщение детей к новому социальному опыту с использова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английского языка: знакомство младших школьников с ми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зарубежных сверстников, с детским зарубежным фольклор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воспитание дружелюбного отношения к представителям других стр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-развитие речевых, интеллектуальных и познавательных способ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младших школьников, а также их общеучебных умений,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мотивации к дальнейшему овладению английским языком;воспитание и разностороннее развитие учащихся средствам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английского язык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 структура программы</w:t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комств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Я и моя семь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ир моих увлечен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Я и мои друзья. Моя школ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ир вокруг мен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ана/страны изучаемого языка и родная страна.</w:t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ждый УМК состоит из 5 модулей,каждый модуль из нескольких микротем. Каждая микротема состоит из из 2-х уроков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 В каждом модуле есть следующие разделы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u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U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Russi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kno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Дополнительный материал представлен через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Workboo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anguag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rtfoli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редполагается в условиях классно-урочной системы обучения, на ее освоение отводитс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68 часов</w:t>
      </w:r>
      <w:r>
        <w:rPr>
          <w:rFonts w:cs="Times New Roman" w:ascii="Times New Roman" w:hAnsi="Times New Roman"/>
          <w:sz w:val="24"/>
          <w:szCs w:val="24"/>
        </w:rPr>
        <w:t xml:space="preserve"> в год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 часа</w:t>
      </w:r>
      <w:r>
        <w:rPr>
          <w:rFonts w:cs="Times New Roman" w:ascii="Times New Roman" w:hAnsi="Times New Roman"/>
          <w:sz w:val="24"/>
          <w:szCs w:val="24"/>
        </w:rPr>
        <w:t xml:space="preserve"> в неделю. </w:t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Cs/>
          <w:iCs/>
          <w:color w:val="030303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Cs/>
          <w:iCs/>
          <w:color w:val="030303"/>
          <w:sz w:val="24"/>
          <w:szCs w:val="24"/>
        </w:rPr>
        <w:t>К окончанию начальной школы учащиеся будут знать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числительные до 100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орядковые числительные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степени сравнения прилагательных (сравнительную и превосходную)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названия 6 англо-говорящих стран и их столицы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названия 12 месяцев года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8 предлогов места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4 грамматических времени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/>
          <w:bCs/>
          <w:iCs/>
          <w:color w:val="030303"/>
          <w:sz w:val="24"/>
          <w:szCs w:val="24"/>
        </w:rPr>
        <w:t xml:space="preserve">К концу начальной школы учащиеся </w:t>
      </w:r>
      <w:r>
        <w:rPr>
          <w:rFonts w:eastAsia="TimesNewRomanPS-BoldItalicMT-Id" w:cs="Times New Roman" w:ascii="Times New Roman" w:hAnsi="Times New Roman"/>
          <w:b/>
          <w:bCs/>
          <w:iCs/>
          <w:color w:val="000000"/>
          <w:sz w:val="24"/>
          <w:szCs w:val="24"/>
        </w:rPr>
        <w:t>должны владеть общеучебными умениями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/>
          <w:bCs/>
          <w:iCs/>
          <w:color w:val="000000"/>
          <w:sz w:val="24"/>
          <w:szCs w:val="24"/>
        </w:rPr>
        <w:t>(в рамках изученного)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/>
          <w:b/>
          <w:bCs/>
          <w:i/>
          <w:i/>
          <w:iCs/>
          <w:color w:val="030303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/>
          <w:bCs/>
          <w:i/>
          <w:iCs/>
          <w:color w:val="030303"/>
          <w:sz w:val="24"/>
          <w:szCs w:val="24"/>
        </w:rPr>
        <w:t>1.Говор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вести диалог – расспрос и диалог – побуждение к действию (3-4 реплики с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каждой стороны)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вежливо спросить/указать дорогу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заказать еду в кафе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совершить покупку в магазине «Продукты»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рассказать о своем городе (5-6 предложений)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описать внешность и характер человека/животного (5-6 предложений)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рассказать о событиях в прошлом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рассказать о планах на будущее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кратко пересказать прочитанный текст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/>
          <w:b/>
          <w:bCs/>
          <w:i/>
          <w:i/>
          <w:iCs/>
          <w:color w:val="030303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/>
          <w:bCs/>
          <w:i/>
          <w:iCs/>
          <w:color w:val="030303"/>
          <w:sz w:val="24"/>
          <w:szCs w:val="24"/>
        </w:rPr>
        <w:t xml:space="preserve">2.Ауд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онимать на слух речь учителя одноклассников и других собеседн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онимать инструкции и следовать им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онимать аудиозаписи небольших монологических высказываний и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диалогов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онимать аудиозаписи детских сказок, видеофильмов и мультфильмов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/>
          <w:b/>
          <w:bCs/>
          <w:i/>
          <w:i/>
          <w:iCs/>
          <w:color w:val="030303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/>
          <w:bCs/>
          <w:i/>
          <w:iCs/>
          <w:color w:val="030303"/>
          <w:sz w:val="24"/>
          <w:szCs w:val="24"/>
        </w:rPr>
        <w:t>3.Чт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читать вслух небольшие тексты (8-10предложений) монологиче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характера и диалоги, соблюдая правила чтения и нужную интонацию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читать про себя тексты (объем до100 слов), включающие отдельные новые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слова и понимать их основное содерж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находить в тексте нужную информацию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находить в тексте знакомые грамматические струк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ользоваться двуязычным словарем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ользоваться справочными материалами, представленными в виде таблиц,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схем и правил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/>
          <w:b/>
          <w:bCs/>
          <w:i/>
          <w:i/>
          <w:iCs/>
          <w:color w:val="030303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/>
          <w:bCs/>
          <w:i/>
          <w:iCs/>
          <w:color w:val="030303"/>
          <w:sz w:val="24"/>
          <w:szCs w:val="24"/>
        </w:rPr>
        <w:t>4.Письмо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исать открытки-поздравления с днем рождения и с праздниками,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приглашение, письмо-благодарность по образцу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исать личное письмо с опорой на образец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заполнить простой формуляр, анкету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исьменно ответить на вопросы к тексту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исать мини-сочинение с опорой на образец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/>
          <w:b/>
          <w:bCs/>
          <w:i/>
          <w:i/>
          <w:iCs/>
          <w:color w:val="030303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/>
          <w:bCs/>
          <w:i/>
          <w:iCs/>
          <w:color w:val="030303"/>
          <w:sz w:val="24"/>
          <w:szCs w:val="24"/>
        </w:rPr>
        <w:t>К концу начальной школы учащиеся должны владеть компетенциями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коммуникативной, рефлексивной, ценностно-ориентированной,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смыслопоисковой и компетенцией личностного саморазвития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промежуточн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ы тестовые работы по окончании изучения каждого модуля по всем видам речевой деятельности: 1. Аудирование 2. Говорение (монологические или диалогическое высказывание) 3. Чтение 4. Письмо. В 3-4 классах проводится входное, промежуточное и итоговое тестирова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-Identity-H" w:cs="Times New Roman"/>
          <w:b/>
          <w:b/>
          <w:bCs/>
          <w:sz w:val="28"/>
          <w:szCs w:val="28"/>
        </w:rPr>
      </w:pPr>
      <w:r>
        <w:rPr>
          <w:rFonts w:eastAsia="TimesNewRomanPSMT-Identity-H" w:cs="Times New Roman" w:ascii="Times New Roman" w:hAnsi="Times New Roman"/>
          <w:b/>
          <w:bCs/>
          <w:sz w:val="28"/>
          <w:szCs w:val="28"/>
        </w:rPr>
        <w:t>Используем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В процессе изучения дисциплины используются как традиционные, так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и инновационные технологии проектного, игрового, ситуативно-ролевого,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объяснительно-иллюстративного обучения, технология критиче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мышления, здоровье-сберегающие технологии и другие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e58f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b9679b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b9679b"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Style13" w:customStyle="1">
    <w:name w:val="Основной текст Знак"/>
    <w:basedOn w:val="DefaultParagraphFont"/>
    <w:qFormat/>
    <w:rsid w:val="00b9679b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b9679b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ff7816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  <Pages>2</Pages>
  <Words>767</Words>
  <Characters>4374</Characters>
  <CharactersWithSpaces>5131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14:00Z</dcterms:created>
  <dc:creator>Светлана</dc:creator>
  <dc:description/>
  <dc:language>en-US</dc:language>
  <cp:lastModifiedBy>Dell</cp:lastModifiedBy>
  <dcterms:modified xsi:type="dcterms:W3CDTF">2021-02-02T12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